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mallCaps/>
        </w:rPr>
      </w:pPr>
      <w:r>
        <w:rPr>
          <w:rFonts w:cs="Arial Black" w:ascii="Arial Black" w:hAnsi="Arial Black"/>
          <w:smallCaps/>
        </w:rPr>
        <w:t>AP European History: Long Essay Rubric</w:t>
      </w:r>
    </w:p>
    <w:p>
      <w:pPr>
        <w:pStyle w:val="Normal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Student ID# &amp; Class Period _______________/</w:t>
      </w:r>
      <w:r>
        <w:rPr/>
        <w:t>_______    Essay Topic: _________________________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050"/>
        <w:gridCol w:w="720"/>
        <w:gridCol w:w="3690"/>
        <w:gridCol w:w="1350"/>
      </w:tblGrid>
      <w:tr>
        <w:trPr>
          <w:trHeight w:val="226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ints</w:t>
            </w:r>
          </w:p>
        </w:tc>
      </w:tr>
      <w:tr>
        <w:trPr>
          <w:trHeight w:val="1016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0" w:hanging="99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 THESI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Argumentation + targeted skill (continuity and change over time, comparison, causation, or periodization)… analysis/flow/sophisticatio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States a thesis that directly addresses all parts of the question. The thesis must do more than restate the question. (INTR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6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/1 pt.</w:t>
            </w:r>
          </w:p>
        </w:tc>
      </w:tr>
      <w:tr>
        <w:trPr>
          <w:trHeight w:val="1709" w:hRule="atLeast"/>
          <w:cantSplit w:val="true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 Support for argument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Use of evidence &amp; Argumentatio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8890</wp:posOffset>
                      </wp:positionV>
                      <wp:extent cx="2409190" cy="3441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Suppor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the stated thesis (or makes a relevant argument) using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specific evid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27.1pt;mso-wrap-distance-left:9.05pt;mso-wrap-distance-right:9.05pt;mso-wrap-distance-top:0pt;mso-wrap-distance-bottom:0pt;margin-top:0.7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Support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the stated thesis (or makes a relevant argument) using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specific evid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8890</wp:posOffset>
                      </wp:positionV>
                      <wp:extent cx="2409190" cy="694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Suppor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the stated thesis (or makes a relevant argument) using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specific eviden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clearly and consistentl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stating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how the evidence suppor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the thesis or argument, and establishing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clear linkages between the evidence and the thesi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r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4.7pt;mso-wrap-distance-left:9.05pt;mso-wrap-distance-right:9.05pt;mso-wrap-distance-top:0pt;mso-wrap-distance-bottom:0pt;margin-top:0.7pt;mso-position-vertical-relative:text;margin-left:26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Support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the stated thesis (or makes a relevant argument) using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specific evidenc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clearly and consistently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stating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how the evidence support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the thesis or argument, and establishing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clear linkages between the evidence and the thesi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r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Arial Narrow" w:cs="Arial Narrow" w:ascii="Arial Narrow" w:hAnsi="Arial Narrow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1 Point                                                                                               2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/2 pt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. APPLICATION OF TARGETED HISTORICAL THINKING SKILL </w:t>
            </w:r>
            <w:r>
              <w:rPr>
                <w:rFonts w:cs="Arial Narrow" w:ascii="Arial Narrow" w:hAnsi="Arial Narrow"/>
                <w:sz w:val="20"/>
                <w:szCs w:val="20"/>
              </w:rPr>
              <w:t>(continuity and change over time, comparison, causation, or periodization)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304" w:leader="none"/>
                <w:tab w:val="left" w:pos="7150" w:leader="none"/>
              </w:tabs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ab/>
              <w:t xml:space="preserve">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1 Point</w:t>
              <w:tab/>
              <w:t>2 Points</w:t>
            </w:r>
          </w:p>
        </w:tc>
      </w:tr>
      <w:tr>
        <w:trPr>
          <w:trHeight w:val="100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Change</w:t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Over</w:t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historical continuity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hange over time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historical continuity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hange over time, and analyzes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pecific exampl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at illustrate historical continuity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hange over tim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/2 pt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Comparis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similaritie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ifferences among historical development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similaritie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ifferences among historical developments, providing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pecific example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Analyzes the reasons for their sim and/or dif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, DEPENDING ON THE PROMP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Evaluates the relative significance of the historical developments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Caus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cause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/O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ffects of a historical developmen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cause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/O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ffects of a historical development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nalyzes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pecific exampl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at illustrate cause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ND/OR </w:t>
            </w:r>
            <w:r>
              <w:rPr>
                <w:rFonts w:cs="Arial Narrow" w:ascii="Arial Narrow" w:hAnsi="Arial Narrow"/>
                <w:sz w:val="20"/>
                <w:szCs w:val="20"/>
              </w:rPr>
              <w:t>effects of a historical development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color w:val="FFFFFF"/>
                <w:sz w:val="17"/>
                <w:szCs w:val="17"/>
              </w:rPr>
              <w:t>Periodiz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the ways in which the historical development specified in the prompt was different fr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imilar to developments that preceded and/or followed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alyzes the extent to which the historical development specified in the prompt was different fr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imilar to developments that preceded and/or followed,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roviding specific exampl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o illustrate analysis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916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. SYNTHESI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sponse synthesizes the argument, evidence, and context into a coherent and persuasive essay by accomplishing one or more of the following as relevant to the question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7620</wp:posOffset>
                      </wp:positionV>
                      <wp:extent cx="1331595" cy="46101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ppropriately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extends or modifies the stated thesi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r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85pt;height:36.3pt;mso-wrap-distance-left:9.05pt;mso-wrap-distance-right:9.05pt;mso-wrap-distance-top:0pt;mso-wrap-distance-bottom:0pt;margin-top:0.6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ppropriately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extends or modifies the stated thesi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r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7620</wp:posOffset>
                      </wp:positionV>
                      <wp:extent cx="1332865" cy="9283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928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icitly employs an additional appropriate category of analysis (e.g., political, economic, social, cultural, geographical, race/ethnicity, gender) beyond that called for in the promp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73.1pt;mso-wrap-distance-left:9.05pt;mso-wrap-distance-right:9.05pt;mso-wrap-distance-top:0pt;mso-wrap-distance-bottom:0pt;margin-top:0.6pt;mso-position-vertical-relative:text;margin-left:1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icitly employs an additional appropriate category of analysis (e.g., political, economic, social, cultural, geographical, race/ethnicity, gender) beyond that called for in the prom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7620</wp:posOffset>
                      </wp:positionV>
                      <wp:extent cx="1332865" cy="6946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The argument appropriately connects the topic of the question to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other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historica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period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geographica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area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contex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o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circumstan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54.7pt;mso-wrap-distance-left:9.05pt;mso-wrap-distance-right:9.05pt;mso-wrap-distance-top:0pt;mso-wrap-distance-bottom:0pt;margin-top:0.6pt;mso-position-vertical-relative:text;margin-left:2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The argument appropriately connects the topic of the question to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othe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historical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period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geographical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area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context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or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circumstan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7620</wp:posOffset>
                      </wp:positionV>
                      <wp:extent cx="1332865" cy="57785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Draws on appropriat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ideas and method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from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different fields of inquiry or discip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 support of the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45.5pt;mso-wrap-distance-left:9.05pt;mso-wrap-distance-right:9.05pt;mso-wrap-distance-top:0pt;mso-wrap-distance-bottom:0pt;margin-top:0.6pt;mso-position-vertical-relative:text;margin-left:36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Draws on appropriat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ideas and method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from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different fields of inquiry or discipline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 support of the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/ pt.</w:t>
            </w:r>
          </w:p>
        </w:tc>
      </w:tr>
      <w:tr>
        <w:trPr>
          <w:trHeight w:val="35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TAL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6/ pts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Comments:</w:t>
      </w:r>
      <w:r>
        <w:rPr>
          <w:rFonts w:cs="Arial Narrow" w:ascii="Arial Narrow" w:hAnsi="Arial Narrow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9255</wp:posOffset>
                </wp:positionH>
                <wp:positionV relativeFrom="paragraph">
                  <wp:posOffset>635</wp:posOffset>
                </wp:positionV>
                <wp:extent cx="1823720" cy="15284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LEQ Score to Grade Points Conversion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6 = 100 pts. 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5.5 = 95 pts. 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5 = 89 pts. (B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.5 = 85 pts. (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 = 79 pts. (C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3 = 75 pts. (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2.5 = 69 pts. (D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2 = 60 pts. (D-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1 = 35 pts.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120.35pt;mso-wrap-distance-left:9.05pt;mso-wrap-distance-right:9.05pt;mso-wrap-distance-top:0pt;mso-wrap-distance-bottom:0pt;margin-top:0.05pt;mso-position-vertical-relative:text;margin-left:330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LEQ Score to Grade Points Conversion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6 = 100 pts. 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5.5 = 95 pts. 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5 = 89 pts. (B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4.5 = 85 pts. (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4 = 79 pts. (C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3 = 75 pts. (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2.5 = 69 pts. (D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2 = 60 pts. (D-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1 = 35 pts. (F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0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Black" w:ascii="Arial Black" w:hAnsi="Arial Black"/>
          <w:smallCaps/>
        </w:rPr>
        <w:t>AP European History: Long Essay Rubric</w:t>
      </w:r>
    </w:p>
    <w:p>
      <w:pPr>
        <w:pStyle w:val="Normal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</w:r>
    </w:p>
    <w:p>
      <w:pPr>
        <w:pStyle w:val="Heading1"/>
        <w:rPr/>
      </w:pPr>
      <w:r>
        <w:rPr/>
        <w:t>Student ID# &amp; Class Period _______________/_______    Essay Topic: _________________________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050"/>
        <w:gridCol w:w="720"/>
        <w:gridCol w:w="3690"/>
        <w:gridCol w:w="1350"/>
      </w:tblGrid>
      <w:tr>
        <w:trPr>
          <w:trHeight w:val="226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ints</w:t>
            </w:r>
          </w:p>
        </w:tc>
      </w:tr>
      <w:tr>
        <w:trPr>
          <w:trHeight w:val="1016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0" w:hanging="99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 THESI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Argumentation + targeted skill (continuity and change over time, comparison, causation, or periodization)… analysis/flow/sophisticatio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States a thesis that directly addresses all parts of the question. The thesis must do more than restate the question. (INTR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6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/1 pt.</w:t>
            </w:r>
          </w:p>
        </w:tc>
      </w:tr>
      <w:tr>
        <w:trPr>
          <w:trHeight w:val="1709" w:hRule="atLeast"/>
          <w:cantSplit w:val="true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 Support for argument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Use of evidence &amp; Argumentatio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8890</wp:posOffset>
                      </wp:positionV>
                      <wp:extent cx="2409190" cy="34417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Suppor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the stated thesis (or makes a relevant argument) using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specific evid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27.1pt;mso-wrap-distance-left:9.05pt;mso-wrap-distance-right:9.05pt;mso-wrap-distance-top:0pt;mso-wrap-distance-bottom:0pt;margin-top:0.7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Support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the stated thesis (or makes a relevant argument) using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specific evid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8890</wp:posOffset>
                      </wp:positionV>
                      <wp:extent cx="2409190" cy="6946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Suppor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the stated thesis (or makes a relevant argument) using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specific eviden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clearly and consistentl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stating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how the evidence suppor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the thesis or argument, and establishing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clear linkages between the evidence and the thesi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r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4.7pt;mso-wrap-distance-left:9.05pt;mso-wrap-distance-right:9.05pt;mso-wrap-distance-top:0pt;mso-wrap-distance-bottom:0pt;margin-top:0.7pt;mso-position-vertical-relative:text;margin-left:26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Support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the stated thesis (or makes a relevant argument) using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specific evidenc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clearly and consistently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stating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how the evidence support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the thesis or argument, and establishing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clear linkages between the evidence and the thesi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r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Arial Narrow" w:cs="Arial Narrow" w:ascii="Arial Narrow" w:hAnsi="Arial Narrow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1 Point                                                                                               2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/2 pt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. APPLICATION OF TARGETED HISTORICAL THINKING SKILL </w:t>
            </w:r>
            <w:r>
              <w:rPr>
                <w:rFonts w:cs="Arial Narrow" w:ascii="Arial Narrow" w:hAnsi="Arial Narrow"/>
                <w:sz w:val="20"/>
                <w:szCs w:val="20"/>
              </w:rPr>
              <w:t>(continuity and change over time, comparison, causation, or periodization)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304" w:leader="none"/>
                <w:tab w:val="left" w:pos="7150" w:leader="none"/>
              </w:tabs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ab/>
              <w:t xml:space="preserve">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1 Point</w:t>
              <w:tab/>
              <w:t>2 Points</w:t>
            </w:r>
          </w:p>
        </w:tc>
      </w:tr>
      <w:tr>
        <w:trPr>
          <w:trHeight w:val="100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Change</w:t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Over</w:t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historical continuity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hange over time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historical continuity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hange over time, and analyzes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pecific exampl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at illustrate historical continuity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hange over tim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/2 pt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Comparis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similaritie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ifferences among historical development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similaritie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ifferences among historical developments, providing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pecific example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Analyzes the reasons for their sim and/or dif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, DEPENDING ON THE PROMP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Evaluates the relative significance of the historical developments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Caus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cause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/O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ffects of a historical developmen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cause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/O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ffects of a historical development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nalyzes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pecific exampl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at illustrate causes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ND/OR </w:t>
            </w:r>
            <w:r>
              <w:rPr>
                <w:rFonts w:cs="Arial Narrow" w:ascii="Arial Narrow" w:hAnsi="Arial Narrow"/>
                <w:sz w:val="20"/>
                <w:szCs w:val="20"/>
              </w:rPr>
              <w:t>effects of a historical development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color w:val="FFFFFF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color w:val="FFFFFF"/>
                <w:sz w:val="17"/>
                <w:szCs w:val="17"/>
              </w:rPr>
              <w:t>Periodiz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bes the ways in which the historical development specified in the prompt was different fr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imilar to developments that preceded and/or followed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alyzes the extent to which the historical development specified in the prompt was different fr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imilar to developments that preceded and/or followed,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roviding specific exampl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o illustrate analysis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916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. SYNTHESI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sponse synthesizes the argument, evidence, and context into a coherent and persuasive essay by accomplishing one or more of the following as relevant to the question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7620</wp:posOffset>
                      </wp:positionV>
                      <wp:extent cx="1331595" cy="46101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ppropriately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extends or modifies the stated thesi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r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85pt;height:36.3pt;mso-wrap-distance-left:9.05pt;mso-wrap-distance-right:9.05pt;mso-wrap-distance-top:0pt;mso-wrap-distance-bottom:0pt;margin-top:0.6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ppropriately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extends or modifies the stated thesi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r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7620</wp:posOffset>
                      </wp:positionV>
                      <wp:extent cx="1332865" cy="9283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928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icitly employs an additional appropriate category of analysis (e.g., political, economic, social, cultural, geographical, race/ethnicity, gender) beyond that called for in the promp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73.1pt;mso-wrap-distance-left:9.05pt;mso-wrap-distance-right:9.05pt;mso-wrap-distance-top:0pt;mso-wrap-distance-bottom:0pt;margin-top:0.6pt;mso-position-vertical-relative:text;margin-left:1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icitly employs an additional appropriate category of analysis (e.g., political, economic, social, cultural, geographical, race/ethnicity, gender) beyond that called for in the prom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7620</wp:posOffset>
                      </wp:positionV>
                      <wp:extent cx="1332865" cy="69469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The argument appropriately connects the topic of the question to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other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historica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period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geographica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area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contex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o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circumstan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54.7pt;mso-wrap-distance-left:9.05pt;mso-wrap-distance-right:9.05pt;mso-wrap-distance-top:0pt;mso-wrap-distance-bottom:0pt;margin-top:0.6pt;mso-position-vertical-relative:text;margin-left:2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The argument appropriately connects the topic of the question to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othe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historical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period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geographical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area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context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or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circumstan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7620</wp:posOffset>
                      </wp:positionV>
                      <wp:extent cx="1332865" cy="57785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Draws on appropriat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ideas and method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from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different fields of inquiry or discip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 support of the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45.5pt;mso-wrap-distance-left:9.05pt;mso-wrap-distance-right:9.05pt;mso-wrap-distance-top:0pt;mso-wrap-distance-bottom:0pt;margin-top:0.6pt;mso-position-vertical-relative:text;margin-left:36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Draws on appropriat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ideas and method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from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different fields of inquiry or discipline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 support of the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/ pt.</w:t>
            </w:r>
          </w:p>
        </w:tc>
      </w:tr>
      <w:tr>
        <w:trPr>
          <w:trHeight w:val="35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TAL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6/ pts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Comments:</w:t>
      </w:r>
      <w:r>
        <w:rPr>
          <w:rFonts w:cs="Arial Narrow" w:ascii="Arial Narrow" w:hAnsi="Arial Narrow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3065</wp:posOffset>
                </wp:positionH>
                <wp:positionV relativeFrom="paragraph">
                  <wp:posOffset>-7620</wp:posOffset>
                </wp:positionV>
                <wp:extent cx="1823720" cy="15284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LEQ Score to Grade Points Conversion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6 = 100 pts.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5.5 = 95 pts.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5 = 89 pts. (B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.5 = 85 pts. (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 = 79 pts. (C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3 = 75 pts. 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2.5 = 69 pts. (D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2 = 60 pts. (D-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1 = 35 pts.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120.35pt;mso-wrap-distance-left:9.05pt;mso-wrap-distance-right:9.05pt;mso-wrap-distance-top:0pt;mso-wrap-distance-bottom:0pt;margin-top:-0.6pt;mso-position-vertical-relative:text;margin-left:330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LEQ Score to Grade Points Conversion Char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6 = 100 pts. (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5.5 = 95 pts. (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5 = 89 pts. (B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4.5 = 85 pts. (B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4 = 79 pts. (C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3 = 75 pts. (C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2.5 = 69 pts. (D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2 = 60 pts. (D-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1 = 35 pts. (F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0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ximum Possible Points: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3:04:00Z</dcterms:created>
  <dc:creator>Sarah L. Rudell</dc:creator>
  <dc:description/>
  <cp:keywords/>
  <dc:language>en-US</dc:language>
  <cp:lastModifiedBy>Gail</cp:lastModifiedBy>
  <cp:lastPrinted>2013-05-03T15:46:00Z</cp:lastPrinted>
  <dcterms:modified xsi:type="dcterms:W3CDTF">2015-09-06T23:08:00Z</dcterms:modified>
  <cp:revision>15</cp:revision>
  <dc:subject/>
  <dc:title>AP EUROPEAN HISTORY</dc:title>
</cp:coreProperties>
</file>